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«Ремонт и содержание автомобильных дорог поселения на 2015-2017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«Ремонт и содержание автомобильных дорог поселения на 2015-2017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D2D2D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shd w:fill="FFFFFF" w:val="clear"/>
          <w:lang w:eastAsia="ru-RU"/>
        </w:rPr>
      </w:r>
    </w:p>
    <w:tbl>
      <w:tblPr>
        <w:tblW w:w="149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35"/>
        <w:gridCol w:w="29"/>
        <w:gridCol w:w="2074"/>
        <w:gridCol w:w="56"/>
        <w:gridCol w:w="1520"/>
        <w:gridCol w:w="992"/>
        <w:gridCol w:w="992"/>
        <w:gridCol w:w="939"/>
        <w:gridCol w:w="59"/>
        <w:gridCol w:w="1986"/>
        <w:gridCol w:w="2363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.)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монт и содержание автомобильных дорог местного значения»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асфальтобетонных автомобильных дорог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падная, Гаражная, Южна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ирование гравийных дорог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падная, Кирпильска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3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мочный ремонт асфальтобетонных автомобильных дорог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4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8,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4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8,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Южная, Западная, Новая, Юбилейная, Кирпильска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4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8,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4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8,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ункту 1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4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8,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а 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               Н.А.Д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55:00Z</dcterms:created>
  <dc:creator>Наталья</dc:creator>
  <dc:description/>
  <cp:keywords/>
  <dc:language>en-US</dc:language>
  <cp:lastModifiedBy>User</cp:lastModifiedBy>
  <cp:lastPrinted>2014-09-10T10:19:00Z</cp:lastPrinted>
  <dcterms:modified xsi:type="dcterms:W3CDTF">2014-11-05T05:16:00Z</dcterms:modified>
  <cp:revision>9</cp:revision>
  <dc:subject/>
  <dc:title>ПРИЛОЖЕНИЕ № 1</dc:title>
</cp:coreProperties>
</file>